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 xml:space="preserve">KRITERIA KETUNTASAN MINIMUM </w:t>
      </w:r>
    </w:p>
    <w:p>
      <w:pPr>
        <w:pStyle w:val="Heading"/>
        <w:rPr>
          <w:rFonts w:ascii="Hobo Std" w:hAnsi="Hobo Std" w:cs="Hobo Std"/>
          <w:sz w:val="56"/>
          <w:szCs w:val="56"/>
        </w:rPr>
      </w:pPr>
      <w:r>
        <w:rPr>
          <w:rFonts w:cs="Hobo Std" w:ascii="Hobo Std" w:hAnsi="Hobo Std"/>
          <w:sz w:val="56"/>
          <w:szCs w:val="56"/>
          <w:lang w:val="fi-FI"/>
        </w:rPr>
        <w:t>( KKM )</w:t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en-US" w:eastAsia="en-US"/>
        </w:rPr>
      </w:pPr>
      <w:r>
        <w:rPr>
          <w:rFonts w:cs="Hobo Std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864870</wp:posOffset>
                </wp:positionV>
                <wp:extent cx="5040630" cy="939165"/>
                <wp:effectExtent l="28575" t="29210" r="2984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68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Heading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-HADI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060"/>
        <w:gridCol w:w="26"/>
        <w:gridCol w:w="15"/>
        <w:gridCol w:w="1025"/>
        <w:gridCol w:w="26"/>
        <w:gridCol w:w="15"/>
        <w:gridCol w:w="1025"/>
        <w:gridCol w:w="26"/>
        <w:gridCol w:w="15"/>
        <w:gridCol w:w="1052"/>
        <w:gridCol w:w="14"/>
        <w:gridCol w:w="1044"/>
        <w:gridCol w:w="18"/>
        <w:gridCol w:w="952"/>
      </w:tblGrid>
      <w:tr>
        <w:trPr>
          <w:trHeight w:val="171" w:hRule="atLeast"/>
        </w:trPr>
        <w:tc>
          <w:tcPr>
            <w:tcW w:w="7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Hasil KK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38" w:hRule="atLeast"/>
          <w:cantSplit w:val="true"/>
        </w:trPr>
        <w:tc>
          <w:tcPr>
            <w:tcW w:w="7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1.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embaca Al-Qur’an surat pendek piliha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apkan hukum bacaan mad layyin, mad ‘aridl lissukundalam QS Al Kautsar dan Al Maun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2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hukum bacaan mad layyin, ‘aridl lissuku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mad layyin dan ‘aridl lissukun dalam QS Al Kautsar dan Al Maun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aplikasikan bacaan mad layyin dan ‘aridl lissukun dalam QS Al Kautsar dan Al Maun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rapkan hukum bacaan mad iwadl, mad badal, dan mad tamkin dalam Al-Qur’a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ind w:left="852" w:hanging="48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21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hukum baca-an iwadl, mad badal, dan mad tamkin dalam Al-Qur’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hukum bacaan mad iwadl, mad badal, dan mad tamkin dalam Al-Qur’an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lafalkan bacaan mad iwadl, mad badal, dan mad tamkin dalam Al-Qur’an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2 KD )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252" w:hanging="25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2.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Menerapkan Al-Qur’an surat  pendek pilihan dalam      kehidupan tentang ketentuan rizki</w:t>
            </w:r>
            <w:r>
              <w:rPr>
                <w:rFonts w:cs="Arial" w:ascii="Arial" w:hAnsi="Arial"/>
                <w:lang w:val="id-ID" w:eastAsia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isi kandungan QS Al Quraisy dan Al Insyiroh tentang ketentuan rizki dari Allah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jemahkan QS Al Quraisy dan Al Insyiro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ilah  ayat-ayat da-lam QS Al Quraisy dan Al Insyiroh tentang ke-tentuan rizki dari Allah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/>
            </w:pPr>
            <w:r>
              <w:rPr>
                <w:rFonts w:cs="Arial" w:ascii="Arial" w:hAnsi="Arial"/>
                <w:lang w:val="id-ID"/>
              </w:rPr>
              <w:t>Menjelaskan isi kandu-ngan QS Al Quraisy dan Al Insyiroh tentang ketentuan rizki dari Alla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right="-114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ke-terkaitan isi kan-dungan QS Al Quraisy dan Al Insyiroh tentang ketentuan rizki dalam kehidu-pa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pengertian riz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macam-macam rizk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beri contoh tentang ketentuan rizki dalam kehidup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/>
            </w:pPr>
            <w:r>
              <w:rPr>
                <w:rFonts w:cs="Arial" w:ascii="Arial" w:hAnsi="Arial"/>
                <w:lang w:val="id-ID"/>
              </w:rPr>
              <w:t>Menunjukkan perilaku orang yang mencari rizki dengan dibarengi pera-saan tawakkal, optimis dan qona’ah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right="-114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isi kandungan Q.S Al-Quraisy dan Al-Insyiroh tentang ketentuan rezeki dari Allah dalam kehidup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macam-macam tentang ketentuan rezeki dari Allah dalam kehidup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yebutkan pengertian tentang ketentuan rezeki dari Allah dalam kehidup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eri contoh tentang ketentuan rezeki dari Allah dalam kehidup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perilaku orang yang mencari rezeki dari Allah dalam kehidup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3 KD )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252" w:hanging="24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 xml:space="preserve">3. Menerapkan Al-Qur’an surat-surat pendek pilihan dalam kehidupan sehari-hari tentang kepedulian sosial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Memahami isi kandungan QS Al Kautsar dan Al Ma’un ten-tang kepeduli-an sosial   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jemahkan  QS Al Kautsar dan Al Ma’u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ind w:left="720" w:right="-108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ilih ayat-ayat da-lam QS Al Kautsar dan Al Ma’un yang ada hu-bungannya dengan kepedulian sosial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isi kan-dungan QS Al Kautsar dan Al Ma’un tentang kepedulian sosial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ahami keterkaitan isi kandungan Q.S. Al-Kautsar dan Al-Ma’un tentang kepedulian sosial dalam fenomena kehidupa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snapToGrid w:val="false"/>
              <w:ind w:left="1572" w:hanging="7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fakta kehi-dupan sosial masya-rakat yang ada dalam kehidup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contoh perilaku orang yang hi-dup hanya memikirkan diri sendir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cara hidup bermayarakat yang se-suai dengan perintah agam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perilaku orang yang peduli terhadap ling-kungan sosial sesuai dengan isi kandungan  Q.S. Al-Kautsar dan Al-Ma’u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2 KD )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4.</w:t>
            </w:r>
            <w:r>
              <w:rPr>
                <w:rFonts w:cs="Arial" w:ascii="Arial" w:hAnsi="Arial"/>
                <w:lang w:val="id-ID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id-ID"/>
              </w:rPr>
              <w:t>Memahami Hadis tentang tolong menolong dan   mencintai anak yatim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ulis Hadis tentang  tolong menolong dan  mencintai anak yatim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Hadis tentang tolong menolo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Menulis Hadis tentang mencintai anak yati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right="-108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jemahkan makna Hadis tentang tolong menolong dan mencintai anak yati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rtikan kata kata sulit dalam Hadis tentang tolong menolo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rtikan Hadis tentang tolong menolong secara keseluruh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rtikan kata kata sulit dalam Hadis tentang mencintai anak yati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rtikan Hadis tentang mencitai anak yatim secara keseluruha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right="-108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afal Hadis tentang tolong menolong dan mencintai anak yati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afal Hadis tentang tolong menolo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Menghafal Hadis tentang mencintai anak yati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terkaitan isi kandungan Hadis dalam perilaku tolong menolong dan mencintai anak yatim dalam fenomena kehidupan dan akibatnya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isi kandungan Hadis tentang perilaku tolong menolo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perilaku tolong menolong da-lam fenomena kehidupa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batasan tolong menolong yang dianjurkan dan dila-rang agam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isi kan-dungan Hadis tentang mencintai anak yati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cara mencintai anak yati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keutamaan mencintai anak yatim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4 KD )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Kepala MTs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fi-FI"/>
        </w:rPr>
        <w:t xml:space="preserve">Guru Mapel </w:t>
      </w:r>
      <w:r>
        <w:rPr>
          <w:rFonts w:cs="Arial" w:ascii="Arial" w:hAnsi="Arial"/>
          <w:b/>
          <w:bCs/>
          <w:lang w:val="id-ID"/>
        </w:rPr>
        <w:t>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</w:r>
      <w:r>
        <w:rPr>
          <w:rFonts w:cs="Arial" w:ascii="Arial" w:hAnsi="Arial"/>
          <w:b/>
          <w:lang w:val="sv-SE"/>
        </w:rPr>
        <w:t>…………………………..  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9.7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Hobo Std"/>
          <w:sz w:val="52"/>
          <w:szCs w:val="52"/>
          <w:lang w:val="fi-FI"/>
        </w:rPr>
      </w:pPr>
      <w:r>
        <w:rPr>
          <w:rFonts w:cs="Hobo Std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Hobo Std"/>
          <w:sz w:val="40"/>
          <w:szCs w:val="40"/>
          <w:lang w:val="fi-FI"/>
        </w:rPr>
      </w:pPr>
      <w:r>
        <w:rPr>
          <w:rFonts w:cs="Hobo Std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Hobo Std"/>
          <w:sz w:val="56"/>
          <w:szCs w:val="56"/>
          <w:lang w:val="fi-FI"/>
        </w:rPr>
      </w:pPr>
      <w:r>
        <w:rPr>
          <w:rFonts w:cs="Hobo Std" w:ascii="Hobo Std" w:hAnsi="Hobo Std"/>
          <w:sz w:val="56"/>
          <w:szCs w:val="56"/>
          <w:lang w:val="fi-FI"/>
        </w:rPr>
        <w:t xml:space="preserve">KRITERIA KETUNTASAN MINIMUM </w:t>
      </w:r>
    </w:p>
    <w:p>
      <w:pPr>
        <w:pStyle w:val="Heading"/>
        <w:rPr>
          <w:rFonts w:ascii="Hobo Std" w:hAnsi="Hobo Std" w:cs="Hobo Std"/>
          <w:sz w:val="56"/>
          <w:szCs w:val="56"/>
        </w:rPr>
      </w:pPr>
      <w:r>
        <w:rPr>
          <w:rFonts w:cs="Hobo Std" w:ascii="Hobo Std" w:hAnsi="Hobo Std"/>
          <w:sz w:val="56"/>
          <w:szCs w:val="56"/>
          <w:lang w:val="fi-FI"/>
        </w:rPr>
        <w:t>( KKM )</w:t>
      </w:r>
    </w:p>
    <w:p>
      <w:pPr>
        <w:pStyle w:val="Heading"/>
        <w:rPr>
          <w:rFonts w:ascii="Hobo Std" w:hAnsi="Hobo Std" w:cs="Hobo Std"/>
          <w:sz w:val="28"/>
          <w:szCs w:val="28"/>
        </w:rPr>
      </w:pPr>
      <w:r>
        <w:rPr>
          <w:rFonts w:cs="Hobo Std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Hobo Std"/>
          <w:sz w:val="28"/>
          <w:szCs w:val="28"/>
          <w:lang w:val="en-US" w:eastAsia="en-US"/>
        </w:rPr>
      </w:pPr>
      <w:r>
        <w:rPr>
          <w:rFonts w:cs="Hobo Std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864870</wp:posOffset>
                </wp:positionV>
                <wp:extent cx="5040630" cy="939165"/>
                <wp:effectExtent l="28575" t="29210" r="2984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68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Hobo Std"/>
          <w:sz w:val="32"/>
          <w:szCs w:val="32"/>
        </w:rPr>
      </w:pPr>
      <w:r>
        <w:rPr>
          <w:rFonts w:cs="Hobo Std" w:ascii="Hobo Std" w:hAnsi="Hobo Std"/>
          <w:sz w:val="32"/>
          <w:szCs w:val="32"/>
        </w:rPr>
      </w:r>
      <w:r>
        <w:br w:type="page"/>
      </w:r>
    </w:p>
    <w:p>
      <w:pPr>
        <w:pStyle w:val="Heading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I   / 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-HADI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063"/>
        <w:gridCol w:w="1063"/>
        <w:gridCol w:w="1063"/>
        <w:gridCol w:w="1063"/>
        <w:gridCol w:w="1053"/>
        <w:gridCol w:w="1170"/>
      </w:tblGrid>
      <w:tr>
        <w:trPr>
          <w:trHeight w:val="600" w:hRule="atLeast"/>
        </w:trPr>
        <w:tc>
          <w:tcPr>
            <w:tcW w:w="7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848" w:hRule="atLeast"/>
          <w:cantSplit w:val="true"/>
        </w:trPr>
        <w:tc>
          <w:tcPr>
            <w:tcW w:w="7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bCs/>
              </w:rPr>
              <w:t>Membaca Al-Qur’an surat pendek pilih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erapkan hukum bacaan lam dan ro’ dalam Q.S Al-Humazah dan At-Takats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2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bacaan lam dan ro’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lang w:val="sv-SE"/>
              </w:rPr>
              <w:t xml:space="preserve">Mengidentifikasi hukum bacaan lam dan ro’dalam </w:t>
            </w:r>
            <w:r>
              <w:rPr>
                <w:rFonts w:cs="Arial" w:ascii="Arial" w:hAnsi="Arial"/>
                <w:lang w:val="id-ID"/>
              </w:rPr>
              <w:t>Q.S Al-Humazah dan At-Takatsur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plikasikan hukum bacaan lam dan ro’dalam </w:t>
            </w:r>
            <w:r>
              <w:rPr>
                <w:rFonts w:cs="Arial" w:ascii="Arial" w:hAnsi="Arial"/>
                <w:lang w:val="id-ID"/>
              </w:rPr>
              <w:t>Q.S Al-Humazah dan At-Takats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53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5 ( 1 KD )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063"/>
        <w:gridCol w:w="1063"/>
        <w:gridCol w:w="1063"/>
        <w:gridCol w:w="1063"/>
        <w:gridCol w:w="1063"/>
        <w:gridCol w:w="1160"/>
      </w:tblGrid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252" w:hanging="252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sv-SE"/>
              </w:rPr>
              <w:t>6.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Menerapkan Al-Qur’an surat-surat pendek pilihan tentang menimbun harta (serakah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ahami isi kandungan Q.S. Al-Humazah dan At-Takatsur tentang menimbun har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aca Q.S. Al-Humazah dan At-Takats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rjemahkan Q.S. Al-Humazah dan At-Takats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ilih ayat-ayat dalam Q.S. Al-Humazah dan At-Takatsur tentang menimbun harta (serakah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sv-SE"/>
              </w:rPr>
              <w:t xml:space="preserve">Menjelaskan isi kandungan Q.S. Al-Humazah dan At-Takatsur tentang menimbun harta (serakah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keterkaitan isi kandungan Q.S. Al-Humazah dan At-Takatsur tentang Sifat Cinta Dunia dan melupakan Kebahagian hakiki dalam fenomena kehidupan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fakta macam-macam gaya hidup masyarakat dalam mengumpulkan kekayaan dalam fenomena kehidupa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contoh perilaku orang yang serakah dalam menimbun hart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penyebab seseorang serakah dalam menimbun harta dan melupakan kebahagian hakik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rapkan kandungan Q.S. Al-Humazah dan At-Takatsur dalam fenomena kehidupan sehari-hari dan akibatny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perilaku orang yang menyeimbangkan kehidupan dunia dan akher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id-ID"/>
              </w:rPr>
              <w:t xml:space="preserve">Menjelaskan cara hidup dan mencari kekayaan di dunia yang dianjurkan agama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3 KD )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120"/>
              <w:ind w:left="252" w:hanging="24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7.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Memahami Hadis tentang keseimbangan hidup di dunia dan akher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lis Hadis tentang keseimbangan hidup di dunia dan akher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lis Hadis tentang keseimbangan hidup di dunia dan akherat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jemah-kan makna Hadis tentang keseimbangan hidupa di dunia dan akherat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snapToGrid w:val="false"/>
              <w:ind w:left="1572" w:hanging="7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kata kata sulit dalam Hadis tentang keseimbangan hidup di dunia dan akher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Mengartikan Hadis tentang keseimbangan hidup di dunia dan akher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705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hafal Hadis tentang keseimbangan hidupa di dunia dan akherat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 Hadis tentang keseimbangan hidupa di dunia dan akher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063"/>
        <w:gridCol w:w="1063"/>
        <w:gridCol w:w="1063"/>
        <w:gridCol w:w="1063"/>
        <w:gridCol w:w="1063"/>
        <w:gridCol w:w="1160"/>
      </w:tblGrid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before="120" w:after="12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jelaskan  keterkaitan isi kandungan Hadis dalam perilaku keseimbangan hidup di dunia dan akherat dalam fenomena kehidupan dan akibatny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jelaskan pengertian keseimbangan hidup di dunia dan akher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perilaku orang yang menyeimbangkan kehidupan dunia dan akher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akibat orang yang tidak menyeimbangkan kehidupan dunia dan akhera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3" w:leader="none"/>
              </w:tabs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hidup yang seimbang menurut ajaran agam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7 ( 4 KD )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Kepala MTs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fi-FI"/>
        </w:rPr>
        <w:t xml:space="preserve">Guru Mapel </w:t>
      </w:r>
      <w:r>
        <w:rPr>
          <w:rFonts w:cs="Arial" w:ascii="Arial" w:hAnsi="Arial"/>
          <w:b/>
          <w:bCs/>
          <w:lang w:val="id-ID"/>
        </w:rPr>
        <w:t>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lang w:val="fi-FI"/>
        </w:rPr>
        <w:tab/>
      </w:r>
      <w:r>
        <w:rPr>
          <w:rFonts w:cs="Arial" w:ascii="Arial" w:hAnsi="Arial"/>
          <w:b/>
          <w:lang w:val="sv-SE"/>
        </w:rPr>
        <w:t>…………………………..  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/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KM</w:t>
    </w:r>
    <w:r>
      <w:rPr>
        <w:rFonts w:cs="Monotype Corsiva" w:ascii="Monotype Corsiva" w:hAnsi="Monotype Corsiva"/>
        <w:b/>
        <w:bCs/>
        <w:lang w:val="sv-SE"/>
      </w:rPr>
      <w:t>/AL - Qur’an Hadits MTs 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7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7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27"/>
        </w:tabs>
        <w:ind w:left="814" w:hanging="454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927"/>
        </w:tabs>
        <w:ind w:left="814" w:hanging="454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927"/>
        </w:tabs>
        <w:ind w:left="814" w:hanging="454"/>
      </w:pPr>
      <w:rPr/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927"/>
        </w:tabs>
        <w:ind w:left="814" w:hanging="454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927"/>
        </w:tabs>
        <w:ind w:left="814" w:hanging="454"/>
      </w:pPr>
      <w:rPr/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927"/>
        </w:tabs>
        <w:ind w:left="814" w:hanging="454"/>
      </w:pPr>
      <w:rPr/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927"/>
        </w:tabs>
        <w:ind w:left="814" w:hanging="454"/>
      </w:pPr>
      <w:rPr/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2">
    <w:name w:val="WW8Num20z2"/>
    <w:qFormat/>
    <w:rPr>
      <w:rFonts w:ascii="Arial" w:hAnsi="Arial" w:cs="Arial"/>
      <w:b/>
      <w:i w:val="false"/>
      <w:sz w:val="24"/>
      <w:szCs w:val="24"/>
    </w:rPr>
  </w:style>
  <w:style w:type="character" w:styleId="WW8Num20z3">
    <w:name w:val="WW8Num20z3"/>
    <w:qFormat/>
    <w:rPr>
      <w:i w:val="false"/>
      <w:sz w:val="24"/>
      <w:szCs w:val="24"/>
    </w:rPr>
  </w:style>
  <w:style w:type="character" w:styleId="WW8Num20z4">
    <w:name w:val="WW8Num20z4"/>
    <w:qFormat/>
    <w:rPr>
      <w:b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4:32:00Z</dcterms:created>
  <dc:creator>AZ-ZAHRA</dc:creator>
  <dc:description/>
  <cp:keywords/>
  <dc:language>en-US</dc:language>
  <cp:lastModifiedBy>AZ-ZAHRA disc8</cp:lastModifiedBy>
  <dcterms:modified xsi:type="dcterms:W3CDTF">2006-02-10T17:00:00Z</dcterms:modified>
  <cp:revision>36</cp:revision>
  <dc:subject/>
  <dc:title/>
</cp:coreProperties>
</file>